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671422422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301003873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677047759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207627191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198996181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732770840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254692768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139191288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254322415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616308770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905128513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080313367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589987952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844604187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553741355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232582792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595036410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946998470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445725024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793845533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258709067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892817942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65883830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2049316796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595654158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345404074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345950460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50304268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710767385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549045404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552800746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704434344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094261313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570122745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39720941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852133547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483380568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743353818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880063112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755602135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528639370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758619536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429891813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232762265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791451105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85130606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461978421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390061038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407669761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854645274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409752637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745309333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23815888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273438617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710109924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102535380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104682455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904806410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738498893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752594977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605038578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967857363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063343190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286466950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388922127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788149613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91898531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677295508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662719896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729878098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221953863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27707220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124892504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057810292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567768200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8462359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298493118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3583763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610276453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816316233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299460475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776878181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455463889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530254468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2108359021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983209180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887180092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241223199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638190652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429598130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887036074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210268492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353898743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35455338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15058198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830740652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2084269320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647005582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164939292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479498054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2129817301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791683795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921254089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632660922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460129784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727456396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642136001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280126279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356270490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163140404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228374260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558717018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598968682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2294099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241662021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46648918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912282092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382501299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2062889678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900416859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619201560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316423126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552696784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2066737655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298679066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992413872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546788376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620157499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185621683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565386644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341589933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710738931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856103244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534373568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33978602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83911221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670633289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118196021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419806075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2137581543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84940306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797370551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949541460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970796859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617785071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50727385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301737919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950170290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710077394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973830536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2131935205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754025705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330733733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947257909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699050662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20886679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300343339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482289342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960327064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2126781151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433730176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917661633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282434036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27544554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481407213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203337331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234446479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2123244874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627009453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178329387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859955107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3480587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668871672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934762600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397724497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473021586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942439651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796893999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734878474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952155255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066287360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180520266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386281083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562184757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981139528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824349400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272078566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903920186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2006027728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074812476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221370229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552109148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2054581332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753052552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046905761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2127182732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619032236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113621985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304695053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450083609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786274787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918190255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584670018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2011592879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462413714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532986346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28683034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218441476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33792312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459159944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263432014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672610944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58091926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617685553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018782267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220171544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498798882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848623138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2137773967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252030747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765060178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900550123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875113353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146306520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207583738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217662670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637133431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396074453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342537703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364896471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667298366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2085341106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2053765905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382694046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535013308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896750608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235131546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356391999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694962426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579244353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755598484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19030137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413328941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829061075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537868107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751173501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399378747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771872103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46348373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291442001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253597432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200745470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490748412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439848491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691215824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209724703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67852006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34272663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236744948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966609497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451054112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354057479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2009238183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383660160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396773492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30601863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761972808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2047967859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976836125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902022443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423281135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249777393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129926740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963790826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569686459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974590687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557570079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164151802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35407339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26827118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527997454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339433256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402191791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969918383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756817209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799801716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708528588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282652232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90685914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952673599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500325221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737804156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367971906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149873278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29412641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444807671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2051520301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985766283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621819367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301270632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532473582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2119470710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2115488247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592922605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628703717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46584086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497888358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639958197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443846327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682533661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784989637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887766493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11294987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682369282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573663064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438547803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553083509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747820816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398881266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435455320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657191054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789669982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648103907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670064039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038476723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062568502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342854257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281813299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693950059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947902191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516420029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035275877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735046106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793210854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939012229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278686755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862788633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567325984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814920554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423139455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142589175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387890225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012254925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452059211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47928111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680494537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164152760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612976445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991394562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756113559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2092327830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631709847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963436561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837352945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041483718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441283252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818621198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2022237455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40577648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838895127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261060349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258499059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442792915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814469644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916238468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832585036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2087333966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472931205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315731887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988270224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331063735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773610126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484803801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677798915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653506659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300528353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71748095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077745268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604515600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265878742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237931982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595788193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624709781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140445803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734377120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30718908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2075334182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618367246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478307190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410536809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488587074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44278212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628943062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940401896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918429514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637728493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836051105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647617671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760159657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201190695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739118493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961482733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28533138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365895952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348702296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2062334961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562712988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775228093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843113775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819864997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667808981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450685667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523266796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807756753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04425729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286627058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472165979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523123259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332251794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263507915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501132034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643572986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033805646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333074469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744748388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610160493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896576098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657205002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2110081442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2000541458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697299995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221727206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940768202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909191738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163923141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365528568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451806703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2052082568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369667637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219240702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270644881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328911050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2146129066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243586429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664284498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966329182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885512114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431520161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707242421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2130647679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633826412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954241842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2033501774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166015541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592179488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839971662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575082601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325677627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82111610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817616178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008386679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627388523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474229251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387225959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517074894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2000274757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861301989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300673013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6343088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579625314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723423417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447321157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673356163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485719138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758161027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940041020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628802531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068407578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259553280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637549174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260075251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221876324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33529333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2071669174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202068836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576884333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102573047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363105469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986482183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66273651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294310544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561711424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2016502362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866724152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739868762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334679688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427759367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356495101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48991022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648047275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840156659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2075217111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299223362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33315222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504742700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223178422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287097150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530954394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238848178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178897206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2020545071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883586894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409248697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805101933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322053736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226792006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757616879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483701431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2046981532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168699677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922722398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754652199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506279675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828972559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149928284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3390482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790835271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202522197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852269829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597170067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925483788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319264827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928464979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98839200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267754334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973056230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804839269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289733673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181175839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222835060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887345037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814928587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547483719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939493796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21419826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564351885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598091427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956908167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620940592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2077415595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888180562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046490953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148269612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058250074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